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s the following songs.  "Bevery Hillbi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", "Cabaret", "Comin' Round The Mountain", "Dueling Banjo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mbalay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GM format. They are all done with a banjo l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grass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iec@ix.netcom.com (Donald Carro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